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Приложение к решению Совета депутатов</w:t>
      </w:r>
    </w:p>
    <w:p>
      <w:pPr>
        <w:pStyle w:val="Heading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>города Сорска от  ___________ года №</w:t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sz w:val="20"/>
        </w:rPr>
      </w:pPr>
      <w:r>
        <w:rPr>
          <w:sz w:val="20"/>
        </w:rPr>
        <w:t>ПЛАН</w:t>
      </w:r>
    </w:p>
    <w:p>
      <w:pPr>
        <w:pStyle w:val="Heading"/>
        <w:rPr/>
      </w:pPr>
      <w:r>
        <w:rPr>
          <w:sz w:val="20"/>
        </w:rPr>
        <w:t>РАБОТЫ СОВЕТА ДЕПУТАТОВ ГОРОДА СОРСКА НА 2022 год</w:t>
      </w:r>
    </w:p>
    <w:p>
      <w:pPr>
        <w:pStyle w:val="Heading"/>
        <w:numPr>
          <w:ilvl w:val="0"/>
          <w:numId w:val="2"/>
        </w:numPr>
        <w:rPr>
          <w:sz w:val="20"/>
        </w:rPr>
      </w:pPr>
      <w:r>
        <w:rPr>
          <w:sz w:val="20"/>
        </w:rPr>
        <w:t>Основными задачами деятельности Совета депутатов и комитетов Совета депутатов считать: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0"/>
        </w:rPr>
      </w:pPr>
      <w:r>
        <w:rPr>
          <w:sz w:val="20"/>
        </w:rPr>
        <w:t>соблюдение законодательства Российской Федерации и Республики Хакасия;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0"/>
        </w:rPr>
      </w:pPr>
      <w:r>
        <w:rPr>
          <w:sz w:val="20"/>
        </w:rPr>
        <w:t>осуществление контрольных функций Советом  депутатов;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0"/>
        </w:rPr>
      </w:pPr>
      <w:r>
        <w:rPr>
          <w:sz w:val="20"/>
        </w:rPr>
        <w:t>активную работу каждого депутата.</w:t>
      </w:r>
    </w:p>
    <w:p>
      <w:pPr>
        <w:pStyle w:val="Heading"/>
        <w:numPr>
          <w:ilvl w:val="0"/>
          <w:numId w:val="4"/>
        </w:numPr>
        <w:tabs>
          <w:tab w:val="clear" w:pos="708"/>
          <w:tab w:val="left" w:pos="1080" w:leader="none"/>
        </w:tabs>
        <w:ind w:left="1080" w:hanging="360"/>
        <w:jc w:val="left"/>
        <w:rPr>
          <w:sz w:val="20"/>
        </w:rPr>
      </w:pPr>
      <w:r>
        <w:rPr>
          <w:sz w:val="20"/>
        </w:rPr>
      </w:r>
    </w:p>
    <w:tbl>
      <w:tblPr>
        <w:tblW w:w="13546" w:type="dxa"/>
        <w:jc w:val="left"/>
        <w:tblInd w:w="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8185"/>
        <w:gridCol w:w="2405"/>
        <w:gridCol w:w="2486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Мероприятия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Срок исполнения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Ответственные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0"/>
              </w:rPr>
              <w:t>Подготовка проектов решений и утверждение муниципальных правовых актов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 течение год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митеты Совета депутатов города Сорска,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епутаты Совета депутатов города Сорска, Председатель Совета депутатов города Сорска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ессии  Совета депутатов города Сорск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 мере необходимости, но не реже 1 раза в три месяц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едседатель  Совета депутатов города Сорска, Аппарат Совета депутатов города Сорска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епутатский час, прием граждан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 течение года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0"/>
              </w:rPr>
              <w:t>Депутаты Совета депутатов города Сорска, Председатель Совета депутатов города Сорска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</w:t>
            </w:r>
          </w:p>
        </w:tc>
        <w:tc>
          <w:tcPr>
            <w:tcW w:w="8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седания Комитетов Совета депутатов города Сорска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По мере необходимости 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митеты Совета депутатов города Сорска</w:t>
            </w:r>
          </w:p>
        </w:tc>
      </w:tr>
    </w:tbl>
    <w:p>
      <w:pPr>
        <w:pStyle w:val="Heading"/>
        <w:numPr>
          <w:ilvl w:val="0"/>
          <w:numId w:val="3"/>
        </w:numPr>
        <w:rPr/>
      </w:pPr>
      <w:r>
        <w:rPr>
          <w:sz w:val="20"/>
        </w:rPr>
        <w:t>Р</w:t>
      </w:r>
      <w:r>
        <w:rPr/>
        <w:t>ассмотреть на сессиях Совета депутатов следующие вопросы:</w:t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31"/>
        <w:gridCol w:w="3060"/>
        <w:gridCol w:w="2777"/>
        <w:gridCol w:w="2770"/>
      </w:tblGrid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сматриваемого вопрос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убъек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авотворческой  инициативы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ладчик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тветственный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</w:tr>
      <w:tr>
        <w:trPr>
          <w:trHeight w:val="58" w:hRule="atLeast"/>
        </w:trPr>
        <w:tc>
          <w:tcPr>
            <w:tcW w:w="1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</w:tr>
      <w:tr>
        <w:trPr>
          <w:trHeight w:val="8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необходимом случае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8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нформации администрации города  Сорска «Об организации и проведении зимнего каникулярного времени отдыха детей и подростков городского округ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города Сорска по социальным вопросам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социальной политике и делам молодеж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1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</w:tr>
      <w:tr>
        <w:trPr>
          <w:trHeight w:val="94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информации об итогах работы </w:t>
            </w:r>
            <w:r>
              <w:rPr>
                <w:shd w:fill="FFFFFF" w:val="clear"/>
              </w:rPr>
              <w:t>Отдела комитета </w:t>
            </w:r>
            <w:r>
              <w:rPr>
                <w:bCs/>
                <w:shd w:fill="FFFFFF" w:val="clear"/>
              </w:rPr>
              <w:t>ЗАГС</w:t>
            </w:r>
            <w:r>
              <w:rPr>
                <w:shd w:fill="FFFFFF" w:val="clear"/>
              </w:rPr>
              <w:t> при Правительстве Республики Хакасия по </w:t>
            </w:r>
            <w:r>
              <w:rPr>
                <w:bCs/>
                <w:shd w:fill="FFFFFF" w:val="clear"/>
              </w:rPr>
              <w:t>городу</w:t>
            </w:r>
            <w:r>
              <w:rPr>
                <w:shd w:fill="FFFFFF" w:val="clear"/>
              </w:rPr>
              <w:t> </w:t>
            </w:r>
            <w:r>
              <w:rPr>
                <w:bCs/>
                <w:shd w:fill="FFFFFF" w:val="clear"/>
              </w:rPr>
              <w:t>Сорску за 2021 год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депутатов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ециалист </w:t>
            </w:r>
            <w:r>
              <w:rPr>
                <w:shd w:fill="FFFFFF" w:val="clear"/>
              </w:rPr>
              <w:t>Отдела комитета </w:t>
            </w:r>
            <w:r>
              <w:rPr>
                <w:bCs/>
                <w:shd w:fill="FFFFFF" w:val="clear"/>
              </w:rPr>
              <w:t>ЗАГС</w:t>
            </w:r>
            <w:r>
              <w:rPr>
                <w:shd w:fill="FFFFFF" w:val="clear"/>
              </w:rPr>
              <w:t> при Правительстве Республики Хакасия по </w:t>
            </w:r>
            <w:r>
              <w:rPr>
                <w:bCs/>
                <w:shd w:fill="FFFFFF" w:val="clear"/>
              </w:rPr>
              <w:t>городу</w:t>
            </w:r>
            <w:r>
              <w:rPr>
                <w:shd w:fill="FFFFFF" w:val="clear"/>
              </w:rPr>
              <w:t> </w:t>
            </w:r>
            <w:r>
              <w:rPr>
                <w:bCs/>
                <w:shd w:fill="FFFFFF" w:val="clear"/>
              </w:rPr>
              <w:t xml:space="preserve">Сорску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социальной политике и делам молодеж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 организации подачи сведений </w:t>
            </w:r>
            <w:r>
              <w:rPr>
                <w:color w:val="333333"/>
                <w:shd w:fill="FFFFFF" w:val="clear"/>
              </w:rPr>
              <w:t>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лицами замещающими муниципальные должности (депутатами) в Совете депутатов города Сорс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депутатов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едующий организационным отделом Совета депутатов города Сорс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законности и правопорядк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чет председателя Совета депутатов города Сорска об организационной работе Совета депутатов города Сорска  за 2021 год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депутатов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города Сорс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ы Совета депутатов города Сорска </w:t>
            </w:r>
          </w:p>
        </w:tc>
      </w:tr>
      <w:tr>
        <w:trPr>
          <w:trHeight w:val="91" w:hRule="atLeast"/>
        </w:trPr>
        <w:tc>
          <w:tcPr>
            <w:tcW w:w="1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  <w:t>МАРТ</w:t>
            </w:r>
          </w:p>
        </w:tc>
      </w:tr>
      <w:tr>
        <w:trPr>
          <w:trHeight w:val="79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Об отчете главы города Сорска о своей деятельности и деятельности администрации города Сорска  за 2021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города Сорс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законности и правопорядк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8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тчете начальника Отд МВД России по городу Сорску  «О состоянии правопорядка и борьбы с преступностью на территории  города Сорска за 2021 год и задачах 2022 год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депутатов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МВД по г. Сорску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законности и правопоряд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1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выполнении соглашения о плановых показателях по заработной плате отдельных категорий работников бюджетной сферы (МБУ ДО «Дом детского творчеств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дел образования администрации города Сорска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отдела образования администрации города Сорс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социальной политике и делам молодеж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91" w:hRule="atLeast"/>
        </w:trPr>
        <w:tc>
          <w:tcPr>
            <w:tcW w:w="1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</w:tr>
      <w:tr>
        <w:trPr>
          <w:trHeight w:val="8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ация о работе комиссии по делам несовершеннолетних и защите их прав администрации города Сорска Республики Хакасия за 2021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ветственный секретарь комиссии по делам несовершеннолетних и защите их прав администрации города Сорска Республики Хакасия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законности и правопорядк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8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отчете контрольно-счетной палаты города Сорска о результатах деятельности за 2021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депутатов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КСП г. Сорска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бюджету, финансам и экономической политике</w:t>
            </w:r>
          </w:p>
        </w:tc>
      </w:tr>
      <w:tr>
        <w:trPr>
          <w:trHeight w:val="91" w:hRule="atLeast"/>
        </w:trPr>
        <w:tc>
          <w:tcPr>
            <w:tcW w:w="1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Об информации «Об организации и проведении мероприятий по организации оздоровления детей и организации временной занятости подростков  г. Сорск в летний период 2022 года».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Сорска,</w:t>
            </w:r>
          </w:p>
          <w:p>
            <w:pPr>
              <w:pStyle w:val="Normal"/>
              <w:rPr/>
            </w:pPr>
            <w:r>
              <w:rPr/>
              <w:t>УСПН г. Сорс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города Сорска по социальным вопросам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социальной политике и делам молодеж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 информации «Об  итогах отопительного сезона 2021-2022 гг. и мероприятиях по подготовке к осенне- зимнему периоду 2022-2023 гг.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вый главы города Сорска 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жилищно-коммунальным вопроса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2"/>
              <w:rPr/>
            </w:pPr>
            <w:r>
              <w:rPr/>
              <w:t xml:space="preserve"> </w:t>
            </w:r>
            <w:r>
              <w:rPr/>
              <w:t>Об информации о работе административной комиссии города Сорска Республики Хакасия за 2021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главы города Сорс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законности и правопорядку</w:t>
            </w:r>
          </w:p>
        </w:tc>
      </w:tr>
      <w:tr>
        <w:trPr>
          <w:trHeight w:val="91" w:hRule="atLeast"/>
        </w:trPr>
        <w:tc>
          <w:tcPr>
            <w:tcW w:w="1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НЬ</w:t>
            </w:r>
          </w:p>
        </w:tc>
      </w:tr>
      <w:tr>
        <w:trPr>
          <w:trHeight w:val="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нформации администрации города  Сорска «О подготовке и проведении  празднования Дня Металлурга и Дня города»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Сорска, Информационно-аналитический отдел ООО «СГОК»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города Сорска, </w:t>
            </w:r>
          </w:p>
          <w:p>
            <w:pPr>
              <w:pStyle w:val="Normal"/>
              <w:rPr/>
            </w:pPr>
            <w:r>
              <w:rPr/>
              <w:t>начальник информационно-аналитического отдел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социальной политике и делам молодежи</w:t>
            </w:r>
          </w:p>
        </w:tc>
      </w:tr>
      <w:tr>
        <w:trPr>
          <w:trHeight w:val="58" w:hRule="atLeast"/>
        </w:trPr>
        <w:tc>
          <w:tcPr>
            <w:tcW w:w="1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ЮЛЬ, АВГУСТ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 информации о реализации «гаражной амнистии», ранее учтенных объектах недвижимости на территории города Сорска Республики Хакасия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 по управлению муниципальным имуществом администрации города Сорс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законности и правопорядку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1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 информации администрации города Сорска «О ходе выполнения мероприятий по подготовке объектов социальной сферы и жилищно-коммунального хозяйства к работе в осенне-зимний период 2022-2023 гг.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главы города Сорс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жилищно-коммунальным вопросам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 информации о предоставлении субсидий по оплате жилья и коммунальных услуг населению города Сорска.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Сорска</w:t>
            </w:r>
          </w:p>
          <w:p>
            <w:pPr>
              <w:pStyle w:val="Normal"/>
              <w:rPr/>
            </w:pPr>
            <w:r>
              <w:rPr/>
              <w:t>УСПН г. Сорс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УСПН г. Сорска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социальной политике и делам молодежи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и выборов Совета депутатов города Сорска 7 созыва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депутатов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города Сорска, председатель мандатной комиссии и по депутатской этике.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социальной политике и делам молодеж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1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 утверждении проекта бюджета города Сорска РХ  на 2023 год и плановый период 2024-2025 гг.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города Сорска по финансовым и экономическим вопросам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бюджету, финансам и экономической политик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2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 информации «О состоянии оказания медицинской помощи на территории города Сорска Республики Хакасия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города Сорска по социальным вопросам, главный врач ГБУЗ «Сорская городская больница»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социальной политике и делам молодеж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8" w:hRule="atLeast"/>
        </w:trPr>
        <w:tc>
          <w:tcPr>
            <w:tcW w:w="1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ЯБРЬ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 утверждении бюджета города Сорска РХ на 2023 год и плановый период 2024-2025 гг. в первом чтен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города Сорска по финансовым и экономическим вопросам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бюджету, финансам и экономической политике</w:t>
            </w:r>
          </w:p>
        </w:tc>
      </w:tr>
      <w:tr>
        <w:trPr>
          <w:trHeight w:val="58" w:hRule="atLeast"/>
        </w:trPr>
        <w:tc>
          <w:tcPr>
            <w:tcW w:w="14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ЕКАБРЬ</w:t>
            </w:r>
          </w:p>
        </w:tc>
      </w:tr>
      <w:tr>
        <w:trPr>
          <w:trHeight w:val="5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 принятии бюджета города Сорска РХ  на 2023 год  и плановый период 2024-2025 гг. во втором окончательном чтени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Сорска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города Сорска по финансовым и экономическим вопросам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бюджету, финансам и экономической политике</w:t>
            </w:r>
          </w:p>
        </w:tc>
      </w:tr>
      <w:tr>
        <w:trPr>
          <w:trHeight w:val="7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 утверждении плана работы Совета депутатов города Сорска на 2023 год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вет депутатов города Сорска 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Совета депутатов города Сорс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митет по законности и правопорядку,  аппарат Совета депутатов города Сорска </w:t>
            </w:r>
          </w:p>
        </w:tc>
      </w:tr>
      <w:tr>
        <w:trPr>
          <w:trHeight w:val="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опросы к главе города Сорск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города Сорска</w:t>
            </w:r>
          </w:p>
        </w:tc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>.Контроль за исполнением  решений  Совета депутатов города Сор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6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8075"/>
        <w:gridCol w:w="2396"/>
        <w:gridCol w:w="247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Мероприят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Срок исполнени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</w:rPr>
              <w:t>Ответственные</w:t>
            </w:r>
          </w:p>
        </w:tc>
      </w:tr>
      <w:tr>
        <w:trPr>
          <w:trHeight w:val="862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ппарат Совета депутатов города Сорск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снятии с контроля решений Совета депутатов города Сорск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 течение год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по законности и правопорядку</w:t>
            </w:r>
          </w:p>
        </w:tc>
      </w:tr>
      <w:tr>
        <w:trPr/>
        <w:tc>
          <w:tcPr>
            <w:tcW w:w="13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0"/>
              </w:rPr>
            </w:pPr>
            <w:r>
              <w:rPr>
                <w:sz w:val="20"/>
                <w:lang w:val="en-US"/>
              </w:rPr>
              <w:t>IV</w:t>
            </w:r>
            <w:r>
              <w:rPr>
                <w:sz w:val="20"/>
              </w:rPr>
              <w:t>.  Работа аппарата Совета депутат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1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существление документационного, аналитического, информационного, материально-технического обеспечения деятельности Совета депутатов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В течение года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Аппарат Совета депутатов города Сорска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2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рганизация подготовки проектов текущих и перспективных планов работы Совета депутатов города Сорск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 мере необходимости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ппарат Совета депутатов города Сорск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3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оставление и предоставление в организационный отдел Верховного Совета Республики Хакасия статистических отчетов  об организационной работе Совета депутатов города Сорска, отчета председателя Совета депутатов города Сорска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По итогам года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Аппарат Совета депутатов города Сорска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4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еализация Постановления Правительства  Республики Хакасия  от 27.11.2008г. № 415 «О порядке организации и ведения регистра муниципальных правовых актов Республики Хакасия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стоянн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ппарат Совета депутатов города Сорск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3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казание  организационной и информационной помощи председателям Комитетов Совета депутатов города Сорска в проведении заседаний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 мере необходимости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ппарат Совета депутатов города Сорск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4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рганизация и проведение  заседаний сессий, подготовка проектов решений Совета депутатов города Сорска, осуществление контроля за их исполнением, формирование электронной базы решений Совета депутатов города Сорск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стоянн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ппарат Совета депутатов города Сорск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5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рганизация и проведение публичных  слушаний по обсуждению проектов решений: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0"/>
              </w:rPr>
            </w:pPr>
            <w:r>
              <w:rPr>
                <w:b w:val="false"/>
                <w:sz w:val="20"/>
              </w:rPr>
              <w:t>- Об исполнении бюджета города Сорска за 2021 г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0"/>
              </w:rPr>
              <w:t xml:space="preserve">Ориентировочно </w:t>
            </w:r>
          </w:p>
          <w:p>
            <w:pPr>
              <w:pStyle w:val="Heading"/>
              <w:jc w:val="left"/>
              <w:rPr/>
            </w:pPr>
            <w:r>
              <w:rPr>
                <w:b w:val="false"/>
                <w:sz w:val="20"/>
              </w:rPr>
              <w:t xml:space="preserve">май 2022 года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митет по бюджету, финансам и экономической политик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О проекте бюджета города Сорска РХ  на 2023 год и плановый период 2024-2025 гг.»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Ноябрь 2021 года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митет по бюджету, финансам и экономической политике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0"/>
              </w:rPr>
              <w:t>- Внесение изменений и дополнений в Устав муниципального образования город Сорск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 мере необходимости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(ориентировочно февраль, октябрь 2022 года)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ппарат Совета депутатов города Сорска</w:t>
            </w:r>
          </w:p>
        </w:tc>
      </w:tr>
      <w:tr>
        <w:trPr>
          <w:trHeight w:val="11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6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опровождение решений при опубликовании  и размещения в  СМИ, на официальном сайте администрации города Сорска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стоянн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Аппарат Совета депутатов города Сорска совместно с Управляющим делами администрации города Сорска </w:t>
            </w:r>
          </w:p>
        </w:tc>
      </w:tr>
      <w:tr>
        <w:trPr>
          <w:trHeight w:val="111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7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Обновление информации в разделе «Совет депутатов города Сорска» на официальном сайте города Сорска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стоянн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Аппарат Совета депутатов города Сорска совместно с Управляющим делами администрации города Сорска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8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рганизационное и документационное обеспечение подготовки и проведения: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 течение год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ппарат Совета депутат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публичных слушаний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 сходов граждан по вопросам местного самоуправления.</w:t>
            </w:r>
          </w:p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овет депутатов города Сорска, администрация города Сорск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9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инятие мер по обращениям  граждан, поступившим в Совет депутатов города Сорска работа с письмами, заявлениями и обращениями граждан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 течение год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ппарат Совета депутат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10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ыполнение иных поручений председателя и депутатов Совета депутатов города Сорск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 течение год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ппарат Совета депутатов</w:t>
            </w:r>
          </w:p>
        </w:tc>
      </w:tr>
      <w:tr>
        <w:trPr>
          <w:trHeight w:val="419" w:hRule="atLeast"/>
        </w:trPr>
        <w:tc>
          <w:tcPr>
            <w:tcW w:w="13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sz w:val="20"/>
                <w:lang w:val="en-US"/>
              </w:rPr>
              <w:t>V</w:t>
            </w:r>
            <w:r>
              <w:rPr>
                <w:sz w:val="20"/>
              </w:rPr>
              <w:t>. Взаимодействие с органами местного самоуправления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1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бота Совета депутатов города Сорска по взаимодействию с Верховным Советом Республики Хакасия, Правительством Республики Хакасия, органами местного самоуправления других МО РХ: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участие председателя Совета депутатов города Сорска в работе сессий Верховного Совета  Республики Хакасия;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 участие председателя Совета депутатов города Сорска в работе Комитетов Верховного Совета  Республики Хакасия;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- участие председателя Совета депутатов города Сорска в совещаниях с председателями Советов МО, расположенных на территории Республики Хакасия. 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 протяжении работы созыв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едседатель Совета депутатов города Сорска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2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абота Совета депутатов города Сорска по взаимодействию с Общественной палатой города Сорска, политическими партиями и общественными объединениями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 протяжении работы созыв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епутаты Совета депутатов, Аппарат Совета депутатов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3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частие в мероприятиях по весенне – осеннему благоустройству  территории города Сорска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огласно графику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Депутаты Совета депутатов, аппарат Совета депутатов 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4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частие в работе информационных групп по вопросам местного  значения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стоянно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епутаты Совета депутатов, аппарат Совета депутатов</w:t>
            </w:r>
          </w:p>
        </w:tc>
      </w:tr>
      <w:tr>
        <w:trPr>
          <w:trHeight w:val="435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5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0"/>
              </w:rPr>
              <w:t>Участие депутатов Совета депутатов в подготовке и проведении праздничных и памятных дней, государственных, профессиональных и религиозных праздников (Дня города, Дня Металлурга и т.д.)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0"/>
              </w:rPr>
              <w:t>В течение  год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епутаты Совета депутатов, Аппарат Совета депутатов</w:t>
            </w:r>
          </w:p>
        </w:tc>
      </w:tr>
      <w:tr>
        <w:trPr>
          <w:trHeight w:val="750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6.</w:t>
            </w:r>
          </w:p>
        </w:tc>
        <w:tc>
          <w:tcPr>
            <w:tcW w:w="8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0"/>
              </w:rPr>
              <w:t>Изучение депутатами практики работы законодательных (представительных) органов других субъектов РФ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 протяжении работы созыва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епутаты Совета депутатов, Аппарат Совета депутатов</w:t>
            </w:r>
          </w:p>
        </w:tc>
      </w:tr>
    </w:tbl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>В течение 2022 года в план работы Совета депутатов города Сорска могут быть внесены изменения и дополнения.</w:t>
      </w:r>
    </w:p>
    <w:p>
      <w:pPr>
        <w:pStyle w:val="Heading2"/>
        <w:jc w:val="left"/>
        <w:rPr>
          <w:sz w:val="20"/>
        </w:rPr>
      </w:pPr>
      <w:r>
        <w:rPr>
          <w:sz w:val="20"/>
        </w:rPr>
      </w:r>
    </w:p>
    <w:p>
      <w:pPr>
        <w:pStyle w:val="Heading2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Heading2"/>
        <w:jc w:val="left"/>
        <w:rPr>
          <w:sz w:val="20"/>
        </w:rPr>
      </w:pPr>
      <w:r>
        <w:rPr>
          <w:sz w:val="20"/>
        </w:rPr>
        <w:t xml:space="preserve"> </w:t>
      </w:r>
    </w:p>
    <w:p>
      <w:pPr>
        <w:pStyle w:val="Heading2"/>
        <w:jc w:val="left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Председатель Совета депутатов</w:t>
      </w:r>
    </w:p>
    <w:p>
      <w:pPr>
        <w:pStyle w:val="Heading2"/>
        <w:jc w:val="left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 xml:space="preserve">города Сорска   </w:t>
        <w:tab/>
        <w:tab/>
        <w:tab/>
        <w:tab/>
        <w:tab/>
        <w:t xml:space="preserve">                         </w:t>
        <w:tab/>
        <w:tab/>
        <w:tab/>
        <w:t xml:space="preserve">                                                                             </w:t>
        <w:tab/>
        <w:t>М.Н. Савельева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6:25:00Z</dcterms:created>
  <dc:creator>Председатель ПОЛЕШКО</dc:creator>
  <dc:description/>
  <cp:keywords/>
  <dc:language>en-US</dc:language>
  <cp:lastModifiedBy>Елена</cp:lastModifiedBy>
  <cp:lastPrinted>2021-12-14T13:57:00Z</cp:lastPrinted>
  <dcterms:modified xsi:type="dcterms:W3CDTF">2021-12-14T06:58:00Z</dcterms:modified>
  <cp:revision>69</cp:revision>
  <dc:subject/>
  <dc:title/>
</cp:coreProperties>
</file>